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Wellington Speaking Union</w:t>
      </w:r>
    </w:p>
    <w:p>
      <w:pPr>
        <w:pStyle w:val="Normal"/>
        <w:spacing w:lineRule="auto" w:line="240" w:before="0" w:after="12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Intercollegiate Debating 2014</w:t>
      </w:r>
    </w:p>
    <w:p>
      <w:pPr>
        <w:pStyle w:val="Normal"/>
        <w:spacing w:lineRule="auto" w:line="240"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Calendar</w:t>
      </w:r>
    </w:p>
    <w:p>
      <w:pPr>
        <w:pStyle w:val="Normal"/>
        <w:spacing w:lineRule="auto" w:line="240"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120"/>
        <w:rPr/>
      </w:pPr>
      <w:r>
        <w:rPr/>
        <w:t>Special Event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/>
      </w:pPr>
      <w:r>
        <w:rPr/>
        <w:t>O’Shea Shield:  17-18 May (Term Two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/>
      </w:pPr>
      <w:r>
        <w:rPr/>
        <w:t>Wellington Regionals: 15-16 March (Term One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/>
      </w:pPr>
      <w:r>
        <w:rPr/>
        <w:t>New Zealand Schools Nationals Final: 23-26 May (Term Two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Impromptu Cup: 15 June (Term Two)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0" w:before="0" w:after="0"/>
        <w:rPr/>
      </w:pPr>
      <w:r>
        <w:rPr/>
        <w:t>Stockley Cup: 23 June (Term Two)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Note: There will be two rounds of debating in Term One, three rounds of debating in Term Two. The finals of all competitions will be held in Terms Three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4813"/>
        <w:gridCol w:w="794"/>
        <w:gridCol w:w="2152"/>
      </w:tblGrid>
      <w:tr>
        <w:trPr/>
        <w:tc>
          <w:tcPr>
            <w:tcW w:w="90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 On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7 January 2014 – 17 April 2014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vent/Grade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und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enue and Time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Friday 14 February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Entries Close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>
                <w:highlight w:val="darkGray"/>
              </w:rPr>
              <w:t>Tuesday 18 February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>
                <w:rFonts w:eastAsia="Times New Roman"/>
                <w:b/>
                <w:bCs/>
                <w:highlight w:val="darkGray"/>
                <w:shd w:fill="00FFFF" w:val="clear"/>
              </w:rPr>
              <w:t>Adjudication workshop (for senior students and teachers)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>
                <w:rFonts w:eastAsia="Times New Roman"/>
                <w:b/>
                <w:bCs/>
                <w:highlight w:val="darkGray"/>
                <w:shd w:fill="00FFFF" w:val="clear"/>
              </w:rPr>
              <w:t>TBA, 6pm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>
                <w:highlight w:val="darkGray"/>
              </w:rPr>
              <w:t>Tuesday 25 February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>
                <w:rFonts w:eastAsia="Times New Roman"/>
                <w:b/>
                <w:bCs/>
                <w:highlight w:val="darkGray"/>
                <w:shd w:fill="00FFFF" w:val="clear"/>
              </w:rPr>
              <w:t>Coaching workshop (for senior students and teachers)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>
                <w:rFonts w:eastAsia="Times New Roman"/>
                <w:b/>
                <w:bCs/>
                <w:highlight w:val="darkGray"/>
                <w:shd w:fill="00FFFF" w:val="clear"/>
              </w:rPr>
              <w:t>TBA, 6pm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uesday 4 March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Senior Premier A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One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TBA, 7pm</w:t>
            </w:r>
          </w:p>
        </w:tc>
      </w:tr>
      <w:tr>
        <w:trPr>
          <w:trHeight w:val="20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Wednesday 5 March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Junior Certificate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One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hursday 6 March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Arial"/>
              </w:rPr>
              <w:t xml:space="preserve">Senior Certificate </w:t>
            </w:r>
            <w:r>
              <w:rPr>
                <w:rFonts w:eastAsia="Times New Roman"/>
              </w:rPr>
              <w:t>(Northern/Valley)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One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 11 March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nior Premier B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BA, 7pm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 12 March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unior Premier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 13 March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nior Certificate (Wellington)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>
                <w:highlight w:val="darkGray"/>
              </w:rPr>
              <w:t>Saturday 15-Sunday 16 March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>
                <w:rFonts w:eastAsia="Times New Roman"/>
                <w:b/>
                <w:bCs/>
                <w:highlight w:val="darkGray"/>
                <w:shd w:fill="00FFFF" w:val="clear"/>
              </w:rPr>
              <w:t>Russell McVeagh Wellington Regional Debating Championships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>
                <w:b/>
                <w:bCs/>
                <w:highlight w:val="darkGray"/>
                <w:shd w:fill="00FFFF" w:val="clear"/>
              </w:rPr>
              <w:t>Hutt Valley High School – other details to be confirmed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/>
              <w:t>Tuesday 1 April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Senior Premier A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/>
              <w:t>Two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TBA, 7pm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Wednesday 2 April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Junior Certificate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/>
              <w:t>Two Two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hursday 3 April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Arial"/>
              </w:rPr>
              <w:t xml:space="preserve">Senior Certificate </w:t>
            </w:r>
            <w:r>
              <w:rPr>
                <w:rFonts w:eastAsia="Times New Roman"/>
              </w:rPr>
              <w:t>(Northern/Valley)</w:t>
              <w:tab/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/>
              <w:t>Two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uesday 8 April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nior Premier B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/>
              <w:t>Two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BA, 7pm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Wednesday 9 April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unior Premier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/>
              <w:t>Two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hursday 10 April</w:t>
            </w:r>
          </w:p>
        </w:tc>
        <w:tc>
          <w:tcPr>
            <w:tcW w:w="4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nior Certificate (Wellington)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highlight w:val="darkGray"/>
              </w:rPr>
            </w:pPr>
            <w:r>
              <w:rPr/>
              <w:t>Two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4719"/>
        <w:gridCol w:w="864"/>
        <w:gridCol w:w="2071"/>
      </w:tblGrid>
      <w:tr>
        <w:trPr/>
        <w:tc>
          <w:tcPr>
            <w:tcW w:w="90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 Tw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5 May 2014 – 04 July 2014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vent/Grad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und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enue and Time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uesday 13 May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Senior Premier A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hree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TBA, 7pm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Wednesday 14 May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Junior Certificat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hree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hursday 15 May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Arial"/>
              </w:rPr>
              <w:t xml:space="preserve">Senior Certificate </w:t>
            </w:r>
            <w:r>
              <w:rPr>
                <w:rFonts w:eastAsia="Times New Roman"/>
              </w:rPr>
              <w:t>(Northern/Valley)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hree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uesday 20 May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Senior Premier B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hree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TBA, 7pm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Wednesday 21 May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Junior Premier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hree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 22 May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nior Certificate (Wellington)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Three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  <w:t>Saturday 23 May – Monday 26 May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  <w:t>New Zealand Schools Debating Champs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  <w:t>Victoria University Law School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120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  <w:t>Monday 26 May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before="0" w:after="0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  <w:t>Grand Final – New Zealand Schools Debating Champs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  <w:t>Legislative Council Chamber, Parliament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 3 June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nior Premier A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ur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BA, 7pm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 4 June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unior Certificat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ur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 5 June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Senior Certificate </w:t>
            </w:r>
            <w:r>
              <w:rPr>
                <w:rFonts w:eastAsia="Times New Roman"/>
              </w:rPr>
              <w:t>(Northern/Valley)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ur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 10 June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nior Premier B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ur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BA, 7pm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 11 June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unior Premier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ur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 12 June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nior Certificate (Wellington)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ur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  <w:t>Sunday 15 June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highlight w:val="darkGray"/>
              </w:rPr>
            </w:pPr>
            <w:r>
              <w:rPr>
                <w:b/>
                <w:bCs/>
                <w:highlight w:val="darkGray"/>
                <w:shd w:fill="00FFFF" w:val="clear"/>
              </w:rPr>
              <w:t>Impromptu Cup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highlight w:val="darkGray"/>
              </w:rPr>
            </w:pPr>
            <w:r>
              <w:rPr>
                <w:rFonts w:eastAsia="Times New Roman"/>
                <w:b/>
                <w:bCs/>
                <w:highlight w:val="darkGray"/>
                <w:shd w:fill="00FFFF" w:val="clear"/>
              </w:rPr>
              <w:t>TBA, 9am – 6pm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  <w:t>Monday  23 June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  <w:t>Stockley Cup Public Speaking Competition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highlight w:val="darkGray"/>
              </w:rPr>
            </w:pPr>
            <w:r>
              <w:rPr>
                <w:b/>
                <w:highlight w:val="darkGray"/>
              </w:rPr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F7F7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highlight w:val="darkGray"/>
              </w:rPr>
              <w:t>TBA, 7pm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 24 June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nior Premier A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ve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BA, 7pm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 25 June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unior Certificate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ve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 26 June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>Senior Certifica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(Northern/Valley)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ve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 1 July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nior Premier B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ve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TBA, 7pm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 2 July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Junior Premier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ve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  <w:tr>
        <w:trPr/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 3 July</w:t>
            </w:r>
          </w:p>
        </w:tc>
        <w:tc>
          <w:tcPr>
            <w:tcW w:w="4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enior Certificate (Wellington)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ve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rranged between schools</w:t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p>
      <w:pPr>
        <w:pStyle w:val="Normal"/>
        <w:spacing w:lineRule="auto" w:line="240" w:before="0" w:after="120"/>
        <w:jc w:val="center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4726"/>
        <w:gridCol w:w="965"/>
        <w:gridCol w:w="2046"/>
      </w:tblGrid>
      <w:tr>
        <w:trPr/>
        <w:tc>
          <w:tcPr>
            <w:tcW w:w="90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 Thre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21 July 2014 – 26 September 2014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vent/Grade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und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enue and Time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uesday 29 July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nior Premier A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Qtr-Finals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BA, 7pm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ednesday 30 July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Junior Certificate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Octo-Finals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ranged between schools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hursday 31 July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nior Certificate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Qtr-Finals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ranged between schools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uesday 5 August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nior Premier B</w:t>
              <w:tab/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Qtr-Finals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BA, 7pm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ednesday 6 August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Junior Premier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Qtr-Finals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ranged between schools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uesday 19 August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nior Premier A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mi-finals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BA, 7pm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ednesday 20 August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Junior Certificate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Qtr-Finals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ranged between schools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hursday 21 August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nior Certificate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mi-finals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ranged between schools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uesday 26 August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nior Premier B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mi-finals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BA, 7pm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ednesday 27 August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Junior Premier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mi-Finals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ranged between schools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uesday 2 September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nior Premier A Grand Final for the Henning Cup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rand Final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BA, 7pm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ednesday 3 September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Junior Certificate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mi-Finals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ranged between schools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hursday 4 September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Senior Certificate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rand  Final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ranged between schools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uesday 9 September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Senior Premier B 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rand Final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BA, 7pm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Wednesday 10 September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Junior Premier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Grand Finals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ranged between schools</w:t>
            </w:r>
          </w:p>
        </w:tc>
      </w:tr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Thursday 18 September</w:t>
            </w:r>
          </w:p>
        </w:tc>
        <w:tc>
          <w:tcPr>
            <w:tcW w:w="4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Junior Certificate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>Grand Final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Arranged between schools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851"/>
        <w:gridCol w:w="2046"/>
      </w:tblGrid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left" w:pos="5850" w:leader="none"/>
              </w:tabs>
              <w:spacing w:lineRule="auto" w:line="240" w:before="0" w:after="120"/>
              <w:rPr/>
            </w:pPr>
            <w:r>
              <w:rPr>
                <w:b/>
                <w:bCs/>
              </w:rPr>
              <w:tab/>
              <w:t>Term Four</w:t>
              <w:tab/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/>
              <w:t>13 October 2014 – 16 December 20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vent/Gra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ound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Venue and Time</w:t>
            </w:r>
          </w:p>
        </w:tc>
      </w:tr>
    </w:tbl>
    <w:p>
      <w:pPr>
        <w:pStyle w:val="Normal"/>
        <w:spacing w:lineRule="auto" w:line="240" w:before="0" w:after="12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Calibri" w:hAnsi="Calibri" w:cs="Calibri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0:22:00Z</dcterms:created>
  <dc:creator>Daniel Wilson</dc:creator>
  <dc:description/>
  <cp:keywords/>
  <dc:language>en-US</dc:language>
  <cp:lastModifiedBy>Daniel Wilson</cp:lastModifiedBy>
  <dcterms:modified xsi:type="dcterms:W3CDTF">2014-01-25T00:50:00Z</dcterms:modified>
  <cp:revision>8</cp:revision>
  <dc:subject/>
  <dc:title/>
</cp:coreProperties>
</file>